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rug that Pretends It Isn’t- DUE JUNE &amp;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!!!!!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  <w:gridCol w:w="144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G</w:t>
            </w:r>
          </w:p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E OF </w:t>
            </w:r>
          </w:p>
          <w:p>
            <w:pPr>
              <w:pStyle w:val="Normal"/>
              <w:jc w:val="center"/>
              <w:rPr/>
            </w:pPr>
            <w:r>
              <w:rPr/>
              <w:t>ASSIG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POSS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Partic. 1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ABLE NOTES (Pin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 MA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ING THE MAIN ID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D ARTICLE w/ READING PURPOSE (see Rubric below)</w:t>
            </w:r>
          </w:p>
          <w:p>
            <w:pPr>
              <w:pStyle w:val="Normal"/>
              <w:rPr/>
            </w:pPr>
            <w:r>
              <w:rPr/>
              <w:t>ARTICLE CHARTING (separate sheet of pap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 CHA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ING TRACK OF NEW 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 xml:space="preserve">%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ING an AUTHOR’S EVID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 Credit 3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/SUMMARIZING EVIDENCE TEMPLATE (ex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ING THE TEXT TABLE (yellow or pin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TAKER MARKED ART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TAKER PRECIS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Draft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PRECIS TEMPL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Final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PRECIS REWRITTEN DRAFT (type EX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bric for </w:t>
      </w:r>
      <w:r>
        <w:rPr>
          <w:rFonts w:cs="Arial" w:ascii="Arial" w:hAnsi="Arial"/>
          <w:i/>
          <w:sz w:val="20"/>
          <w:szCs w:val="20"/>
        </w:rPr>
        <w:t xml:space="preserve">The Drug that Pretends </w:t>
      </w:r>
      <w:r>
        <w:rPr>
          <w:rFonts w:cs="Arial" w:ascii="Arial" w:hAnsi="Arial"/>
          <w:b/>
          <w:sz w:val="20"/>
          <w:szCs w:val="20"/>
        </w:rPr>
        <w:t>Marking the Text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04"/>
        <w:gridCol w:w="2700"/>
        <w:gridCol w:w="2520"/>
        <w:gridCol w:w="900"/>
      </w:tblGrid>
      <w:tr>
        <w:trPr/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und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c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  the Paragrap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small #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s  are circl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’s are placed closely to first word in the paragrap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features missing or un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or more features not pres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features pres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 Key Terms (as well as names, dates, people, et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ey terms are defined by the reading purpos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circle; misses majority of key terms; confuses unknown vocabulary for key te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circles key terms; may circle words and phrases not considered key terms or that are not names, dates, et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and purposefully circles the majority of key terms and names, dates, e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l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thor’s Claim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 other essential information based on the reading purpos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not underline claims; misses essential information; may underline textual features not relevant to the reading purpo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underlines claims; may underline other textual features not relevant to the reading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underlines the majority of claims (or underlines essential informatio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 Mar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ggly lines all 12 vocabulary words from Vocabulary Char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not mark unknown vocabulary with squiggly lin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marks unknown vocabulary with squiggly 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urately marks all 12 vocabulary words with squiggly lin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2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gin Mark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sualize, Summarize, Clarify, Connect, Question , Respon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not mark/respond in all margins for each paragraph; does not use all margin marks at least 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adically marks/responds in all margins for each paragraph; uses only some margin mar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/responds appropriately for all paragraphs in the margins; uses all margin marks at least o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9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Mar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 Evidence Using Brackets  [    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 type of Eviden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bracket; misses majority of evidence; does  not label evidence 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brackets; misses some evidence; labels some evidence ty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brackets and labels evi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s at least 3 par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chart at least 3 paragrap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akly chart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ch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 Earne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ments: _________________________________________________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40:00Z</dcterms:created>
  <dc:creator>Nvasquez</dc:creator>
  <dc:description/>
  <cp:keywords/>
  <dc:language>en-US</dc:language>
  <cp:lastModifiedBy>Nvasquez</cp:lastModifiedBy>
  <dcterms:modified xsi:type="dcterms:W3CDTF">2010-06-01T16:59:00Z</dcterms:modified>
  <cp:revision>4</cp:revision>
  <dc:subject/>
  <dc:title>The Drug that Pretends It Isn’t</dc:title>
</cp:coreProperties>
</file>